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9953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448509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52238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